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二年级下册数学试题</w:t>
      </w:r>
      <w:r>
        <w:rPr/>
        <w:t>-</w:t>
      </w:r>
      <w:r>
        <w:rPr/>
        <w:t>期末测试卷（一）</w:t>
      </w:r>
      <w:r>
        <w:rPr/>
        <w:t>-</w:t>
      </w:r>
      <w:r>
        <w:rPr/>
        <w:t>北京版（含答案）</w:t>
      </w:r>
      <w:r>
        <w:rPr/>
        <w:t>.doc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1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棵树，平均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行，每行种几棵？列式正确的是（   ）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15-5       B.15÷5       C.15÷3       D.15+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沙子的重量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棉花的重量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＞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＜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（   ）的运动是平移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转动着的呼啦圈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电风扇的运动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拔算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430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读作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四千三百五十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四千三百五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四千三百零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把一些球每盒装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，正好分完，这些球可能有（   ）个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24          B.28           C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果用四舍五入法试商将除数看大了，那么商可能会偏大。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可以被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整除。      （   ）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王猛体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千克。     （   ）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计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×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×8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8÷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都用同一句乘法口诀。 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7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。     （   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把下表填写完整。（从左到右依次填写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277745" cy="609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饲养小组原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小白兔，又生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放到一个笼子里，需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笼子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红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黄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红花的朵数是黄花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被除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除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商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写成除法算式是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÷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。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哥哥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本书平均分给小里、小军、小明和我，小军分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本。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○摆一摆。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每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，分成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堆。列算式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每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，分成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堆。列算式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每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，分成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堆。列算式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一填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÷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      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四得四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×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÷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_______      5÷5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      _______÷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直接写得数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×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＝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×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＝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×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＝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×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6+4=         8×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＝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×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＝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+5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6÷7=        18+6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＝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×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＝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1-56÷8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数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970655" cy="75374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用线连一连。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14855" cy="251460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的图形是对称图形吗？如果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画出它的对称轴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863600" cy="74485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用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”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三个数字能组成多少个不同的三位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 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按从小到大的顺序依次填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其中最大的三位数是多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最小的三位数是多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是新苗书店四、五、六三个月图书的进货情况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987800" cy="193865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分小棒：根据下面所问回答问题。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根小棒，如果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根捆成一捆，可以捆成几捆？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根小棒，如果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根捆成一捆，可以捆成几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瓶汽水，分给九个同学。平均每人有几瓶汽水？ </w:t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B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C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×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3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6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6  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÷6=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堆）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÷3=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堆）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÷2=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堆）  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一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4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4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879600" cy="235394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是对称图形。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条对称轴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863600" cy="75374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用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”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三个数字组成的数有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9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0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其中最大的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最小的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。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本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本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本　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00-2000=10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本）　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答案不唯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）答案：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6÷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捆）  答：可以捆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捆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6÷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捆）  答：可以捆成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捆。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27÷9=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瓶）  答：平均每人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瓶汽水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7:00:16Z</dcterms:created>
  <dc:creator>qwe</dc:creator>
  <dc:description/>
  <dc:language>en-US</dc:language>
  <cp:lastModifiedBy>qwe</cp:lastModifiedBy>
  <dcterms:modified xsi:type="dcterms:W3CDTF">2021-07-27T10:2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